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е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0.12.2018  № 19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 июля 2011 года № 94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дакции               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0.12.2018 № 1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217"/>
        <w:gridCol w:w="3015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Школьненского   сельского   поселения Белореченского   района             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  сельского  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  района                                                                 В.Н. Лантрат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Н.В. Лавриненко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Трудяга</cp:lastModifiedBy>
  <cp:lastPrinted>2017-12-30T13:33:00Z</cp:lastPrinted>
  <dcterms:modified xsi:type="dcterms:W3CDTF">2018-12-21T05:29:00Z</dcterms:modified>
  <cp:revision>27</cp:revision>
  <dc:subject/>
  <dc:title/>
</cp:coreProperties>
</file>